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p>
      <w:pPr>
        <w:pStyle w:val="Style14"/>
        <w:ind w:right="0" w:hanging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รา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ิ้นสุดโครง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การรับรองจากคณะกรรมการฯ ให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นั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สนอรา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ิ้นสุด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มีรายละเอียดของรายงานพอสังเขป ดังนี้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ายละเอียดของรายงานพอสังเข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ประกอบรายงานมาพร้อม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การ</w:t>
      </w:r>
      <w:r>
        <w:rPr>
          <w:rFonts w:ascii="TH SarabunPSK" w:hAnsi="TH SarabunPSK" w:cs="TH SarabunPSK"/>
          <w:sz w:val="32"/>
          <w:sz w:val="32"/>
          <w:szCs w:val="32"/>
        </w:rPr>
        <w:t>สิ้น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HEC F39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ประกอบรา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 สำเนาปกรายงานและบทคัดย่อ หรือรายงานฉบับสมบูรณ์ หรือผลงานวิจัยตีพิมพ์ เป็นต้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ทั้งนี้ หากผลพิจารณาเป็นประการใดแล้วขอได้โปรดแจ้งให้ข้าพเจ้า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Cordia New" w:cs="Angsana New"/>
    </w:rPr>
  </w:style>
  <w:style w:type="character" w:styleId="WW8Num4z4">
    <w:name w:val="WW8Num4z4"/>
    <w:qFormat/>
    <w:rPr>
      <w:rFonts w:ascii="Angsana New" w:hAnsi="Angsana New" w:eastAsia="Cordia New" w:cs="Angsana New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1:00Z</dcterms:created>
  <dc:creator>NING</dc:creator>
  <dc:description/>
  <cp:keywords/>
  <dc:language>en-US</dc:language>
  <cp:lastModifiedBy>SUPAPORN KAEWMA</cp:lastModifiedBy>
  <dcterms:modified xsi:type="dcterms:W3CDTF">2026-01-22T02:05:00Z</dcterms:modified>
  <cp:revision>15</cp:revision>
  <dc:subject/>
  <dc:title> </dc:title>
</cp:coreProperties>
</file>